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6/3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břez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Miroslava Lechnýřová, Strakonice 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Souhlasí</w:t>
      </w:r>
    </w:p>
    <w:p>
      <w:pPr>
        <w:pStyle w:val="Normal"/>
        <w:jc w:val="both"/>
        <w:rPr/>
      </w:pPr>
      <w:r>
        <w:rPr/>
        <w:t>s uzavřením Dohody o ukončení smlouvy o nájmu bytu, k bytové jednotce č. 028 v domě č.p. 1392 ul. Leknínová, Strakonice, o velikosti 1+kk a výměře 66,70 m</w:t>
      </w:r>
      <w:r>
        <w:rPr>
          <w:vertAlign w:val="superscript"/>
        </w:rPr>
        <w:t>2</w:t>
      </w:r>
      <w:r>
        <w:rPr/>
        <w:t xml:space="preserve"> s paní Miroslavou Lechnýřovou, Strakonice, a to ke dni 14.3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Radek Suda, Strakonice 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Souhlasí</w:t>
      </w:r>
    </w:p>
    <w:p>
      <w:pPr>
        <w:pStyle w:val="Normal"/>
        <w:jc w:val="both"/>
        <w:rPr/>
      </w:pPr>
      <w:r>
        <w:rPr/>
        <w:t>s uzavřením Dohody o ukončení smlouvy o nájmu bytu, k bytové jednotce č. 007 v domě č.p. 201 ul. Krále Jiřího z Poděbrad, Strakonice, o velikosti 1+1 a výměře 59,65 m</w:t>
      </w:r>
      <w:r>
        <w:rPr>
          <w:vertAlign w:val="superscript"/>
        </w:rPr>
        <w:t>2</w:t>
      </w:r>
      <w:r>
        <w:rPr/>
        <w:t xml:space="preserve"> s panem Radkem Sudou, Strakonice, a to ke dni 31.3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Pronájem prodejního stánku číslo 4 umístěného na pozemku p.č.st. 308 v k.ú. Strakonice – tržnice u kostela Svaté Markét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/>
        <w:t>s pronájmem prodejního stánku číslo 4 o půdorysu cca 25 m</w:t>
      </w:r>
      <w:r>
        <w:rPr>
          <w:vertAlign w:val="superscript"/>
        </w:rPr>
        <w:t>2</w:t>
      </w:r>
      <w:r>
        <w:rPr/>
        <w:t>, včetně pozemku pod markýzou, umístěného na části pozemku p.č. st. 308 v k.ú. Strakonice, o velikosti cca 25 m</w:t>
      </w:r>
      <w:r>
        <w:rPr>
          <w:vertAlign w:val="superscript"/>
        </w:rPr>
        <w:t xml:space="preserve">2 </w:t>
      </w:r>
      <w:r>
        <w:rPr/>
        <w:t xml:space="preserve">, paní Andree Božkové, Litochovice, Volyně 387 01, IČO: 75466864, za cenu 4.400,- Kč měsíčně bez DPH + inflace + náklady na služby a energie  dle poměrových  měřidel s tím, že nájemní smlouva bude uzavřena na dobu určitou 12 měsíců. V případě, že budoucí nájemce bude plnit řádně povinnosti nájemce stanovené předmětnou smlouvou, dojde k automatickému prodlužování nájemní smlouvy. </w:t>
      </w:r>
    </w:p>
    <w:p>
      <w:pPr>
        <w:pStyle w:val="TextBody"/>
        <w:rPr/>
      </w:pPr>
      <w:r>
        <w:rPr/>
        <w:t xml:space="preserve">V ceně nájmu za užívání prodejního stánku je  zahrnuto užívání společného sociálního zařízení a úklidové komory, dále náklady za spotřebu elektrické energie, vody, kdy budoucí uživatelé prodejních stánků mají právo toto sociální zařízení užívat, ale i povinnost o něj pečovat. 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TextBody"/>
        <w:rPr/>
      </w:pPr>
      <w:r>
        <w:rPr/>
        <w:t>v případě, že nedojde k podpisu nájemní smlouvy mezi městem Strakonice a paní Andreou  Božkovou, uzavřít nájemní smlouvu s dalším zájemcem, který bude vybrán formou losu. Losování se zúčastní oba dva další zájemci, vzhledem k tomu, že jejich cenová nabídka je totožná.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TextBody"/>
        <w:jc w:val="left"/>
        <w:rPr/>
      </w:pPr>
      <w:r>
        <w:rPr/>
        <w:t xml:space="preserve">starostu města podpisem předmětné smlouvy. 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Předběžné oznámení veřejného zadavatele o úmyslu zadat veřejnou zakázku na stavební práce – „Rekonstrukce zázemí a přístavba bazénové haly plaveckého stadionu Strakonice - I. etapa“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Ukládá</w:t>
      </w:r>
    </w:p>
    <w:p>
      <w:pPr>
        <w:pStyle w:val="Zkladntext2"/>
        <w:rPr/>
      </w:pPr>
      <w:r>
        <w:rPr/>
        <w:t>majetkovému odboru provést předběžné oznámení veřejného zadavatele dle § 86 zákona č.137/2006 Sb. o veřejných zakázkách o úmyslu zadat podlimitní veřejnou zakázku  na realizaci stavby „Rekonstrukce zázemí a přístavba bazénové haly plaveckého stadionu Strakonice -  I. etapa“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48:00Z</dcterms:created>
  <dc:creator>Kucerova</dc:creator>
  <dc:description/>
  <dc:language>en-US</dc:language>
  <cp:lastModifiedBy>Havrdová M</cp:lastModifiedBy>
  <cp:lastPrinted>2014-03-05T12:47:00Z</cp:lastPrinted>
  <dcterms:modified xsi:type="dcterms:W3CDTF">2014-03-06T09:39:00Z</dcterms:modified>
  <cp:revision>3</cp:revision>
  <dc:subject/>
  <dc:title>136/3b</dc:title>
</cp:coreProperties>
</file>